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3.02.2020 года                                                                                                               № 24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9 года № 15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0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, 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9 года № 15 «О бюджете Адагум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1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33918,7 тыс.руб.» заменить словами «37938,1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20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4 «Безвозмездные поступления из краевого и  районного бюджета в 2020 году» изложить в новой редакции согласно приложению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5 « Распределение расходов бюджета по разделам и подразделам   классификации расходов бюджетов на 2020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6 «Ведомственная структура расходов бюджета Адагумского сельского поселения на 2020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7 «Источники внутреннего финансирования дефицита бюджета Адагумского сельского поселения в 2020 году» изложить в редакции согласно приложению 5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Произвести повышение фондов оплаты труда (месячных должностных окладов в соответствии с присвоенными им классными чинами) работников администрации Адагумского сельского поселения Крымского района с 1 января 2020 года на 3,8 процента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8. Произвести повышение фонда оплаты труда (месячных окладов работников администрации Адагумского сельского поселения Крымского района), финансируемого за счет средств федерального бюджета с 1 января 2020 года на 3,8 проц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. Настоящее решение вступает в силу со дня его официального опубликования 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18-02-08T16:24:00Z</cp:lastPrinted>
  <dcterms:modified xsi:type="dcterms:W3CDTF">2020-02-12T12:50:00Z</dcterms:modified>
  <cp:revision>134</cp:revision>
  <dc:subject/>
  <dc:title>КОПИЯ</dc:title>
</cp:coreProperties>
</file>